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7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05.09.2016 № 235-па, от 25.12.2016 №304-па, от 30.12.2016 №362-па, от 05.04.2017 №8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       25 ма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«О внесении изменений в постановление администрации города от 18.12.2015 № 361-па «Об утверждении муниципальной программы «Содействие занятости населения в муниципальном образовании городской округ город Пыть-Ях на 2016-2020 годы» (в ред. от 05.04.2017 №83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3.05.2017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4.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вносятся изменения в Программу в связи с увеличением общего объема финансирования на 194,38 тыс. руб., по мероприятию 1.1. «Организация трудоустройства незанятых трудовой деятельностью и безработны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pacing w:val="-9"/>
          <w:sz w:val="28"/>
          <w:szCs w:val="28"/>
        </w:rPr>
        <w:t>Объем финансирования с учетом внесенных изменений на 2017 год составил 7 420,5 тыс. руб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pacing w:val="-9"/>
          <w:sz w:val="28"/>
          <w:szCs w:val="28"/>
        </w:rPr>
        <w:t xml:space="preserve">Изменения внесены: </w:t>
      </w:r>
      <w:r>
        <w:rPr>
          <w:sz w:val="28"/>
          <w:szCs w:val="28"/>
        </w:rPr>
        <w:t>в паспорт программы (изложено в новой редакции) «Целевые показатели муниципальной программы», «Финансовое обеспечение муниципальной программы»; в разделе 3,4 дополнены пункты 3.4.11., 4.4.1.3.; в  Приложения № 1,2,3 изложены в новой редакци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по программе с учетом вносимых изменений составит 35 126,8 тыс. руб.,</w:t>
      </w:r>
      <w:r>
        <w:rPr>
          <w:spacing w:val="-9"/>
          <w:sz w:val="28"/>
          <w:szCs w:val="28"/>
        </w:rPr>
        <w:t xml:space="preserve"> в т.ч. средства окружного бюджета 12 486,6 тыс. руб., средства местного бюджета 22 640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В ходе проведения экспертизы отделом по труду и социальным вопросам  предоставлена справка № 040/02/34 об изменении бюджетной росписи на сумму 194 38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 xml:space="preserve">    </w:t>
        <w:tab/>
        <w:tab/>
        <w:tab/>
        <w:tab/>
        <w:tab/>
        <w:t>В.М.Бич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06:00Z</dcterms:created>
  <dc:creator>Рогаченко</dc:creator>
  <dc:description/>
  <cp:keywords/>
  <dc:language>en-US</dc:language>
  <cp:lastModifiedBy>Admin</cp:lastModifiedBy>
  <cp:lastPrinted>2017-05-26T09:38:00Z</cp:lastPrinted>
  <dcterms:modified xsi:type="dcterms:W3CDTF">2017-05-26T11:21:00Z</dcterms:modified>
  <cp:revision>8</cp:revision>
  <dc:subject/>
  <dc:title>Экспертное заключение</dc:title>
</cp:coreProperties>
</file>